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9: Plant Science</w:t>
      </w:r>
    </w:p>
    <w:p>
      <w:pPr>
        <w:pStyle w:val="Normal"/>
        <w:rPr>
          <w:b/>
          <w:b/>
        </w:rPr>
      </w:pPr>
      <w:r>
        <w:rPr>
          <w:b/>
        </w:rPr>
      </w:r>
    </w:p>
    <w:tbl>
      <w:tblPr>
        <w:tblW w:w="14418" w:type="dxa"/>
        <w:jc w:val="left"/>
        <w:tblInd w:w="-113" w:type="dxa"/>
        <w:tblLayout w:type="fixed"/>
        <w:tblCellMar>
          <w:top w:w="0" w:type="dxa"/>
          <w:left w:w="108" w:type="dxa"/>
          <w:bottom w:w="0" w:type="dxa"/>
          <w:right w:w="108" w:type="dxa"/>
        </w:tblCellMar>
      </w:tblPr>
      <w:tblGrid>
        <w:gridCol w:w="816"/>
        <w:gridCol w:w="4692"/>
        <w:gridCol w:w="891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9.1 Plant structure and growth</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Draw and label plan diagrams to show the distribution of tissues in the stem and leaf of a dicotyledonous plant</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Either sunflower, bean or another dicotyedonous plant with similar distribution should be used. Note that plan diagrams show distribution of tissues (for example, xylem, phloem) and do not show individual cells. They are sometimes called “low-power diagram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three differences between the structures of dicotyledonous and monocotyledonous plants.</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the distribution of tissues in the leaf and the functions of these tissues.</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is should be restricted to dicotylendous plants. The functions should include: absorption of light, gas exchange, support, water conservation, and the transport of water and products of photosynthesi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Identify modifications of roots, stems and leaves for different functions: bulbs, stem tubers, storage roots and tendril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State that dicotyledonous plants have apical and lateral meristems.</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Compare growth due to apical and lateral meristems in dicotyledonous plan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role of auxin in phototropism as an example of the control of plant growth.</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9.2 Transport in angiospermophyt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how the root system provides a large surface area for mineral ion and water uptake by means of branching and root hairs.</w:t>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List ways in which mineral ions in the soil move to the ro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process of mineral ion absorption from the soil into roots by active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State that terrestrial plants support themselves by means of thickened cellulose, cell turgor, and lignified xylem.</w:t>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transpiration</w:t>
            </w:r>
          </w:p>
          <w:p>
            <w:pPr>
              <w:pStyle w:val="Normal"/>
              <w:rPr>
                <w:i/>
                <w:i/>
              </w:rPr>
            </w:pPr>
            <w:r>
              <w:rPr>
                <w:i/>
              </w:rPr>
            </w:r>
          </w:p>
          <w:p>
            <w:pPr>
              <w:pStyle w:val="Normal"/>
              <w:rPr>
                <w:i/>
                <w:i/>
              </w:rPr>
            </w:pPr>
            <w:r>
              <w:rPr>
                <w:i/>
              </w:rPr>
            </w:r>
          </w:p>
          <w:p>
            <w:pPr>
              <w:pStyle w:val="Normal"/>
              <w:rPr>
                <w:i/>
                <w:i/>
              </w:rPr>
            </w:pPr>
            <w:r>
              <w:rPr>
                <w:i/>
              </w:rPr>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how water is carried by the transpiration stream, including the structure of xylem vessels, transpiration pull, cohesion, adhesion and evap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Limit the structure of xylem vessels to one type of primary xylem.</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State that guard cells can regulate transpiration by opening and closing stomata.</w:t>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State that the plant hormone abscisic acid causes the closing of stomata.</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9.2.9 </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how the abiotic factors light, temperature, wind and humidity, affect the rate of transpiration in a typical terrestrial pl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10</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four adaptations of xerophytes that help to reduce transpi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i/>
              </w:rPr>
              <w:t>IB says: These could include: reduced leaves, rolled leaves, spines, deep roots, thickened waxy cuticle, reduced number of stomata, stomata in pits surrounded by hairs, water storage tissue, low growth form, CAM and C</w:t>
            </w:r>
            <w:r>
              <w:rPr>
                <w:i/>
                <w:vertAlign w:val="subscript"/>
              </w:rPr>
              <w:t>4</w:t>
            </w:r>
            <w:r>
              <w:rPr>
                <w:i/>
              </w:rPr>
              <w:t xml:space="preserve"> physiolog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1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the role of phloem in active translocation of sugars (sucrose) and amino acids from source (photosynthetic tissue and storage organs) to sink (fruit, seeds, roots).</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No detail of the mechanism of translocation or the structure of phloem is required.</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9.3 Reproduction in angiospermophyt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showing the structure of a dicotyledonous animal-pollinated flower.</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Limit the diagram to sepal, petal, anther, filament, stigma, style and ovar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pollination</w:t>
            </w:r>
            <w:r>
              <w:rPr/>
              <w:t xml:space="preserve">, </w:t>
            </w:r>
            <w:r>
              <w:rPr>
                <w:i/>
              </w:rPr>
              <w:t xml:space="preserve">fertilization, </w:t>
            </w:r>
            <w:r>
              <w:rPr/>
              <w:t xml:space="preserve">and </w:t>
            </w:r>
            <w:r>
              <w:rPr>
                <w:i/>
              </w:rPr>
              <w:t>seed dispersa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showing the external and internal structure of a named dicotyledonous seed.</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e named seed should be non-endospermic. The structure of the diagram should be limited to testa, micropyle, embryo root, embryo shoot and cotyledon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conditions needed for the germination of a typical seed.</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Seeds vary in their light requirements and, therefore, this factor need not be includ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the metabolic processes during germination of a starchy seed.</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IB says: Absorption of water precedes the formation of gibberellin the embryo’s cotyledon.  This stimulates the production of amylase, which catalyses the breakdown of starch into maltose.  This subsequently diffuses to the embryo for energy release and growth.  No further details are expe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how flowering is controlled in long-day and short-day plants, including the role of phytochrome.</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i/>
              </w:rPr>
              <w:t>IB says: Limit this to the conversion of P</w:t>
            </w:r>
            <w:r>
              <w:rPr>
                <w:i/>
                <w:vertAlign w:val="subscript"/>
              </w:rPr>
              <w:t>r</w:t>
            </w:r>
            <w:r>
              <w:rPr>
                <w:i/>
              </w:rPr>
              <w:t xml:space="preserve">  (red absorbing) to P</w:t>
            </w:r>
            <w:r>
              <w:rPr>
                <w:i/>
                <w:vertAlign w:val="subscript"/>
              </w:rPr>
              <w:t>fr</w:t>
            </w:r>
            <w:r>
              <w:rPr>
                <w:i/>
              </w:rPr>
              <w:t xml:space="preserve"> (far-red absorbing) in red or white light, the gradual reversion of P</w:t>
            </w:r>
            <w:r>
              <w:rPr>
                <w:i/>
                <w:vertAlign w:val="subscript"/>
              </w:rPr>
              <w:t>fr</w:t>
            </w:r>
            <w:r>
              <w:rPr>
                <w:i/>
              </w:rPr>
              <w:t xml:space="preserve"> to P</w:t>
            </w:r>
            <w:r>
              <w:rPr>
                <w:i/>
                <w:vertAlign w:val="subscript"/>
              </w:rPr>
              <w:t xml:space="preserve">r </w:t>
            </w:r>
            <w:r>
              <w:rPr>
                <w:i/>
              </w:rPr>
              <w:t>in darkness, and the action of P</w:t>
            </w:r>
            <w:r>
              <w:rPr>
                <w:i/>
                <w:vertAlign w:val="subscript"/>
              </w:rPr>
              <w:t>fr</w:t>
            </w:r>
            <w:r>
              <w:rPr>
                <w:i/>
              </w:rPr>
              <w:t xml:space="preserve"> as a promoter of flowering in long-day plants and an inhibitor of flowing in short-day plant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56:00Z</dcterms:created>
  <dc:creator>Katie Davenport</dc:creator>
  <dc:description/>
  <cp:keywords/>
  <dc:language>en-US</dc:language>
  <cp:lastModifiedBy>Katie Davenport</cp:lastModifiedBy>
  <dcterms:modified xsi:type="dcterms:W3CDTF">2010-01-25T16:56:00Z</dcterms:modified>
  <cp:revision>2</cp:revision>
  <dc:subject/>
  <dc:title>Topic 9: Plant Science</dc:title>
</cp:coreProperties>
</file>